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130175</wp:posOffset>
                </wp:positionV>
                <wp:extent cx="2054225" cy="6120130"/>
                <wp:effectExtent l="571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6120000"/>
                          <a:chOff x="0" y="0"/>
                          <a:chExt cx="2054160" cy="61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1640" cy="61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040"/>
                            <a:ext cx="2051640" cy="21600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1128240"/>
                            <a:ext cx="19080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AX-ASW-16 SWITCH/LED C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136584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136584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141984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1984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5640840"/>
                            <a:ext cx="1007640" cy="46800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640840"/>
                            <a:ext cx="1007640" cy="46800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569484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569484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197604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197604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203004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203004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258696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258696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264096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264096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319788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319788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325188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325188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380808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380808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386208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386208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441900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441900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447300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447300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502992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02992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508392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508392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10.25pt;width:161.75pt;height:481.9pt" coordorigin="284,205" coordsize="3235,9638">
                <v:rect id="shape_0" fillcolor="white" stroked="t" o:allowincell="f" style="position:absolute;left:284;top:205;width:3230;height:9637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rect id="shape_0" fillcolor="#343132" stroked="f" o:allowincell="f" style="position:absolute;left:284;top:1956;width:3230;height:33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2;top:1982;width:300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AX-ASW-16 SWITCH/LED CAR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286;top:2356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1932;top:2356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390;top:2441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2441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286;top:9088;width:1586;height:736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1932;top:9088;width:1586;height:736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390;top:9173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9173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286;top:3317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1932;top:3317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390;top:3402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3402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286;top:4279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1932;top:4279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390;top:4364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4364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286;top:5241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1932;top:5241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390;top:5326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5326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286;top:6202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1932;top:6202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390;top:6287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6287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286;top:7164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1932;top:7164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390;top:7249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7249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286;top:8126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1932;top:8126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390;top:8211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8211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6890</wp:posOffset>
                </wp:positionH>
                <wp:positionV relativeFrom="paragraph">
                  <wp:posOffset>130175</wp:posOffset>
                </wp:positionV>
                <wp:extent cx="2054225" cy="6120130"/>
                <wp:effectExtent l="571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6120000"/>
                          <a:chOff x="0" y="0"/>
                          <a:chExt cx="2054160" cy="61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1640" cy="61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040"/>
                            <a:ext cx="2051640" cy="21600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1128240"/>
                            <a:ext cx="19080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AX-ASW-16 SWITCH/LED C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136584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136584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141984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1984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5640840"/>
                            <a:ext cx="1007640" cy="46800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640840"/>
                            <a:ext cx="1007640" cy="46800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569484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569484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197604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197604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203004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203004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258696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258696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264096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264096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319788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319788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325188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325188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380808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380808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386208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386208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441900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441900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447300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447300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502992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029920"/>
                            <a:ext cx="1007640" cy="43164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508392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5083920"/>
                            <a:ext cx="876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S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pt;margin-top:10.25pt;width:161.75pt;height:481.9pt" coordorigin="4814,205" coordsize="3235,9638">
                <v:rect id="shape_0" fillcolor="white" stroked="t" o:allowincell="f" style="position:absolute;left:4814;top:205;width:3230;height:9637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rect id="shape_0" fillcolor="#343132" stroked="f" o:allowincell="f" style="position:absolute;left:4814;top:1956;width:3230;height:33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4902;top:1982;width:300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AX-ASW-16 SWITCH/LED CAR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4816;top:2356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6462;top:2356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4920;top:2441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9;top:2441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4816;top:9088;width:1586;height:736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6462;top:9088;width:1586;height:736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4920;top:9173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9;top:9173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4816;top:3317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6462;top:3317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4920;top:3402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9;top:3402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4816;top:4279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6462;top:4279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4920;top:4364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9;top:4364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4816;top:5241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6462;top:5241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4920;top:5326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9;top:5326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4816;top:6202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6462;top:6202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4920;top:6287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9;top:6287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4816;top:7164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6462;top:7164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4920;top:7249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9;top:7249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43132" stroked="f" o:allowincell="f" style="position:absolute;left:4816;top:8126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rect id="shape_0" fillcolor="#343132" stroked="f" o:allowincell="f" style="position:absolute;left:6462;top:8126;width:1586;height:679;mso-wrap-style:none;v-text-anchor:middle">
                  <v:fill o:detectmouseclick="t" type="solid" color2="#cbcecd"/>
                  <v:stroke color="#3465a4" joinstyle="round" endcap="flat"/>
                  <w10:wrap type="none"/>
                </v:rect>
                <v:shape id="shape_0" stroked="f" o:allowincell="f" style="position:absolute;left:4920;top:8211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9;top:8211;width:13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SPA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6275</wp:posOffset>
                </wp:positionH>
                <wp:positionV relativeFrom="paragraph">
                  <wp:posOffset>4241165</wp:posOffset>
                </wp:positionV>
                <wp:extent cx="2825750" cy="613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INDOW BACKGROUND – R:52 G:49 B:5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X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 R:219 G:215 B:2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5pt;height:48.3pt;mso-wrap-distance-left:9.05pt;mso-wrap-distance-right:9.05pt;mso-wrap-distance-top:0pt;mso-wrap-distance-bottom:0pt;margin-top:333.95pt;mso-position-vertical-relative:text;margin-left:-5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INDOW BACKGROUND – R:52 G:49 B:5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X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– R:219 G:215 B: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Insert Labels Template – ENGLISH </w:t>
      <w:tab/>
      <w:tab/>
      <w:t>Rev: 03</w:t>
    </w:r>
  </w:p>
  <w:p>
    <w:pPr>
      <w:pStyle w:val="Header"/>
      <w:rPr/>
    </w:pPr>
    <w:r>
      <w:rPr>
        <w:rFonts w:cs="Arial" w:ascii="Arial" w:hAnsi="Arial"/>
      </w:rPr>
      <w:t>Standard Axis AX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999999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Text">
    <w:name w:val="HeaderText"/>
    <w:basedOn w:val="Normal"/>
    <w:qFormat/>
    <w:pPr>
      <w:jc w:val="center"/>
    </w:pPr>
    <w:rPr>
      <w:rFonts w:ascii="Arial" w:hAnsi="Arial" w:cs="Arial"/>
      <w:color w:val="CDEC76"/>
      <w:sz w:val="16"/>
    </w:rPr>
  </w:style>
  <w:style w:type="paragraph" w:styleId="LHText">
    <w:name w:val="LH Text"/>
    <w:basedOn w:val="Normal"/>
    <w:qFormat/>
    <w:pPr/>
    <w:rPr>
      <w:rFonts w:ascii="Arial" w:hAnsi="Arial" w:cs="Arial"/>
      <w:color w:val="CDEC76"/>
      <w:sz w:val="16"/>
    </w:rPr>
  </w:style>
  <w:style w:type="paragraph" w:styleId="RHText">
    <w:name w:val="RH Text"/>
    <w:basedOn w:val="Normal"/>
    <w:qFormat/>
    <w:pPr>
      <w:jc w:val="right"/>
    </w:pPr>
    <w:rPr>
      <w:rFonts w:ascii="Arial" w:hAnsi="Arial" w:cs="Arial"/>
      <w:color w:val="CDEC76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43:00Z</dcterms:created>
  <dc:creator>David Wilson</dc:creator>
  <dc:description/>
  <cp:keywords/>
  <dc:language>en-US</dc:language>
  <cp:lastModifiedBy>John Sykes</cp:lastModifiedBy>
  <cp:lastPrinted>2009-05-05T15:58:00Z</cp:lastPrinted>
  <dcterms:modified xsi:type="dcterms:W3CDTF">2014-01-30T16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531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