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68580</wp:posOffset>
                </wp:positionV>
                <wp:extent cx="6972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-5.4pt" to="476.95pt,-5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182880</wp:posOffset>
                </wp:positionV>
                <wp:extent cx="34099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7pt;mso-wrap-distance-left:9.05pt;mso-wrap-distance-right:9.05pt;mso-wrap-distance-top:0pt;mso-wrap-distance-bottom:0pt;margin-top:-14.4pt;mso-position-vertical-relative:text;margin-left:-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5580</wp:posOffset>
                </wp:positionH>
                <wp:positionV relativeFrom="paragraph">
                  <wp:posOffset>260350</wp:posOffset>
                </wp:positionV>
                <wp:extent cx="3582035" cy="953770"/>
                <wp:effectExtent l="571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2000" cy="953640"/>
                          <a:chOff x="0" y="0"/>
                          <a:chExt cx="3582000" cy="95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82000" cy="953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cap="rnd" w="9360">
                            <a:solidFill>
                              <a:srgbClr val="505255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20" y="76680"/>
                            <a:ext cx="252036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62000" y="0"/>
                            <a:ext cx="72000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505255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4pt;margin-top:20.5pt;width:282.05pt;height:75.1pt" coordorigin="-308,410" coordsize="5641,1502">
                <v:rect id="shape_0" fillcolor="#343132" stroked="t" o:allowincell="f" style="position:absolute;left:-308;top:410;width:5640;height:1501;mso-wrap-style:none;v-text-anchor:middle">
                  <v:fill o:detectmouseclick="t" type="solid" color2="#cbcecd"/>
                  <v:stroke color="#505255" weight="9360" dashstyle="shortdot" joinstyle="miter" endcap="round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17;top:531;width:3968;height:12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99;top:410;width:1133;height:1501;mso-wrap-style:none;v-text-anchor:middle">
                  <v:fill o:detectmouseclick="t" type="solid" color2="black"/>
                  <v:stroke color="#505255" weight="9360" dashstyle="shortdot" joinstyle="miter" endcap="round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5580</wp:posOffset>
                </wp:positionH>
                <wp:positionV relativeFrom="paragraph">
                  <wp:posOffset>1375410</wp:posOffset>
                </wp:positionV>
                <wp:extent cx="3582035" cy="953770"/>
                <wp:effectExtent l="5715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2000" cy="953640"/>
                          <a:chOff x="0" y="0"/>
                          <a:chExt cx="3582000" cy="95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82000" cy="953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cap="rnd" w="9360">
                            <a:solidFill>
                              <a:srgbClr val="505255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20" y="76680"/>
                            <a:ext cx="252036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62000" y="0"/>
                            <a:ext cx="72000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505255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4pt;margin-top:108.3pt;width:282.05pt;height:75.1pt" coordorigin="-308,2166" coordsize="5641,1502">
                <v:rect id="shape_0" fillcolor="#343132" stroked="t" o:allowincell="f" style="position:absolute;left:-308;top:2166;width:5640;height:1501;mso-wrap-style:none;v-text-anchor:middle">
                  <v:fill o:detectmouseclick="t" type="solid" color2="#cbcecd"/>
                  <v:stroke color="#505255" weight="9360" dashstyle="shortdot" joinstyle="miter" endcap="round"/>
                  <w10:wrap type="none"/>
                </v:rect>
                <v:shape id="shape_0" stroked="f" o:allowincell="f" style="position:absolute;left:-117;top:2287;width:3968;height:12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99;top:2166;width:1133;height:1501;mso-wrap-style:none;v-text-anchor:middle">
                  <v:fill o:detectmouseclick="t" type="solid" color2="black"/>
                  <v:stroke color="#505255" weight="9360" dashstyle="shortdot" joinstyle="miter" endcap="round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5580</wp:posOffset>
                </wp:positionH>
                <wp:positionV relativeFrom="paragraph">
                  <wp:posOffset>2490470</wp:posOffset>
                </wp:positionV>
                <wp:extent cx="3582035" cy="953770"/>
                <wp:effectExtent l="5715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2000" cy="953640"/>
                          <a:chOff x="0" y="0"/>
                          <a:chExt cx="3582000" cy="95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82000" cy="953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cap="rnd" w="9360">
                            <a:solidFill>
                              <a:srgbClr val="505255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20" y="76680"/>
                            <a:ext cx="252036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62000" y="0"/>
                            <a:ext cx="72000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505255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4pt;margin-top:196.1pt;width:282.05pt;height:75.1pt" coordorigin="-308,3922" coordsize="5641,1502">
                <v:rect id="shape_0" fillcolor="#343132" stroked="t" o:allowincell="f" style="position:absolute;left:-308;top:3922;width:5640;height:1501;mso-wrap-style:none;v-text-anchor:middle">
                  <v:fill o:detectmouseclick="t" type="solid" color2="#cbcecd"/>
                  <v:stroke color="#505255" weight="9360" dashstyle="shortdot" joinstyle="miter" endcap="round"/>
                  <w10:wrap type="none"/>
                </v:rect>
                <v:shape id="shape_0" stroked="f" o:allowincell="f" style="position:absolute;left:-117;top:4043;width:3968;height:12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99;top:3922;width:1133;height:1501;mso-wrap-style:none;v-text-anchor:middle">
                  <v:fill o:detectmouseclick="t" type="solid" color2="black"/>
                  <v:stroke color="#505255" weight="9360" dashstyle="shortdot" joinstyle="miter" endcap="round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5580</wp:posOffset>
                </wp:positionH>
                <wp:positionV relativeFrom="paragraph">
                  <wp:posOffset>3606165</wp:posOffset>
                </wp:positionV>
                <wp:extent cx="3582035" cy="953770"/>
                <wp:effectExtent l="5715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2000" cy="953640"/>
                          <a:chOff x="0" y="0"/>
                          <a:chExt cx="3582000" cy="95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82000" cy="953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cap="rnd" w="9360">
                            <a:solidFill>
                              <a:srgbClr val="505255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20" y="76680"/>
                            <a:ext cx="252036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62000" y="0"/>
                            <a:ext cx="72000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505255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4pt;margin-top:283.95pt;width:282.05pt;height:75.1pt" coordorigin="-308,5679" coordsize="5641,1502">
                <v:rect id="shape_0" fillcolor="#343132" stroked="t" o:allowincell="f" style="position:absolute;left:-308;top:5679;width:5640;height:1501;mso-wrap-style:none;v-text-anchor:middle">
                  <v:fill o:detectmouseclick="t" type="solid" color2="#cbcecd"/>
                  <v:stroke color="#505255" weight="9360" dashstyle="shortdot" joinstyle="miter" endcap="round"/>
                  <w10:wrap type="none"/>
                </v:rect>
                <v:shape id="shape_0" stroked="f" o:allowincell="f" style="position:absolute;left:-117;top:5800;width:3968;height:12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99;top:5679;width:1133;height:1501;mso-wrap-style:none;v-text-anchor:middle">
                  <v:fill o:detectmouseclick="t" type="solid" color2="black"/>
                  <v:stroke color="#505255" weight="9360" dashstyle="shortdot" joinstyle="miter" endcap="round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5580</wp:posOffset>
                </wp:positionH>
                <wp:positionV relativeFrom="paragraph">
                  <wp:posOffset>4721225</wp:posOffset>
                </wp:positionV>
                <wp:extent cx="3582035" cy="953770"/>
                <wp:effectExtent l="5715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2000" cy="953640"/>
                          <a:chOff x="0" y="0"/>
                          <a:chExt cx="3582000" cy="95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82000" cy="953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cap="rnd" w="9360">
                            <a:solidFill>
                              <a:srgbClr val="505255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20" y="76680"/>
                            <a:ext cx="252036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62000" y="0"/>
                            <a:ext cx="72000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505255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4pt;margin-top:371.75pt;width:282.05pt;height:75.1pt" coordorigin="-308,7435" coordsize="5641,1502">
                <v:rect id="shape_0" fillcolor="#343132" stroked="t" o:allowincell="f" style="position:absolute;left:-308;top:7435;width:5640;height:1501;mso-wrap-style:none;v-text-anchor:middle">
                  <v:fill o:detectmouseclick="t" type="solid" color2="#cbcecd"/>
                  <v:stroke color="#505255" weight="9360" dashstyle="shortdot" joinstyle="miter" endcap="round"/>
                  <w10:wrap type="none"/>
                </v:rect>
                <v:shape id="shape_0" stroked="f" o:allowincell="f" style="position:absolute;left:-117;top:7556;width:3968;height:12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99;top:7435;width:1133;height:1501;mso-wrap-style:none;v-text-anchor:middle">
                  <v:fill o:detectmouseclick="t" type="solid" color2="black"/>
                  <v:stroke color="#505255" weight="9360" dashstyle="shortdot" joinstyle="miter" endcap="round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5580</wp:posOffset>
                </wp:positionH>
                <wp:positionV relativeFrom="paragraph">
                  <wp:posOffset>5836285</wp:posOffset>
                </wp:positionV>
                <wp:extent cx="3582035" cy="953770"/>
                <wp:effectExtent l="5715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2000" cy="953640"/>
                          <a:chOff x="0" y="0"/>
                          <a:chExt cx="3582000" cy="95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82000" cy="953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cap="rnd" w="9360">
                            <a:solidFill>
                              <a:srgbClr val="505255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20" y="76680"/>
                            <a:ext cx="252036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62000" y="0"/>
                            <a:ext cx="72000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505255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4pt;margin-top:459.55pt;width:282.05pt;height:75.1pt" coordorigin="-308,9191" coordsize="5641,1502">
                <v:rect id="shape_0" fillcolor="#343132" stroked="t" o:allowincell="f" style="position:absolute;left:-308;top:9191;width:5640;height:1501;mso-wrap-style:none;v-text-anchor:middle">
                  <v:fill o:detectmouseclick="t" type="solid" color2="#cbcecd"/>
                  <v:stroke color="#505255" weight="9360" dashstyle="shortdot" joinstyle="miter" endcap="round"/>
                  <w10:wrap type="none"/>
                </v:rect>
                <v:shape id="shape_0" stroked="f" o:allowincell="f" style="position:absolute;left:-117;top:9312;width:3968;height:12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99;top:9191;width:1133;height:1501;mso-wrap-style:none;v-text-anchor:middle">
                  <v:fill o:detectmouseclick="t" type="solid" color2="black"/>
                  <v:stroke color="#505255" weight="9360" dashstyle="shortdot" joinstyle="miter" endcap="round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5580</wp:posOffset>
                </wp:positionH>
                <wp:positionV relativeFrom="paragraph">
                  <wp:posOffset>6951980</wp:posOffset>
                </wp:positionV>
                <wp:extent cx="3582035" cy="953770"/>
                <wp:effectExtent l="5715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2000" cy="953640"/>
                          <a:chOff x="0" y="0"/>
                          <a:chExt cx="3582000" cy="95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82000" cy="953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cap="rnd" w="9360">
                            <a:solidFill>
                              <a:srgbClr val="505255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20" y="76680"/>
                            <a:ext cx="252036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62000" y="0"/>
                            <a:ext cx="72000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505255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4pt;margin-top:547.4pt;width:282.05pt;height:75.1pt" coordorigin="-308,10948" coordsize="5641,1502">
                <v:rect id="shape_0" fillcolor="#343132" stroked="t" o:allowincell="f" style="position:absolute;left:-308;top:10948;width:5640;height:1501;mso-wrap-style:none;v-text-anchor:middle">
                  <v:fill o:detectmouseclick="t" type="solid" color2="#cbcecd"/>
                  <v:stroke color="#505255" weight="9360" dashstyle="shortdot" joinstyle="miter" endcap="round"/>
                  <w10:wrap type="none"/>
                </v:rect>
                <v:shape id="shape_0" stroked="f" o:allowincell="f" style="position:absolute;left:-117;top:11069;width:3968;height:12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99;top:10948;width:1133;height:1501;mso-wrap-style:none;v-text-anchor:middle">
                  <v:fill o:detectmouseclick="t" type="solid" color2="black"/>
                  <v:stroke color="#505255" weight="9360" dashstyle="shortdot" joinstyle="miter" endcap="round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0025</wp:posOffset>
                </wp:positionH>
                <wp:positionV relativeFrom="paragraph">
                  <wp:posOffset>8527415</wp:posOffset>
                </wp:positionV>
                <wp:extent cx="2825750" cy="6134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FASCIA RGB VAL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WINDOW BACKGROUND – R:52 G:49 B:5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EXT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– R:219 G:215 B:2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5pt;height:48.3pt;mso-wrap-distance-left:9.05pt;mso-wrap-distance-right:9.05pt;mso-wrap-distance-top:0pt;mso-wrap-distance-bottom:0pt;margin-top:671.45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FASCIA RGB VALU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WINDOW BACKGROUND – R:52 G:49 B:5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EXT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– R:219 G:215 B: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Insert Labels Template - ENGLISH</w:t>
      <w:tab/>
      <w:tab/>
      <w:t>Rev: 01</w:t>
    </w:r>
  </w:p>
  <w:p>
    <w:pPr>
      <w:pStyle w:val="Header"/>
      <w:rPr/>
    </w:pPr>
    <w:r>
      <w:rPr>
        <w:rFonts w:cs="Arial" w:ascii="Arial" w:hAnsi="Arial"/>
      </w:rPr>
      <w:t>Standard Ax-SAP-NYKS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color w:val="999999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ABELTEXT">
    <w:name w:val="LABEL TEXT"/>
    <w:basedOn w:val="Normal"/>
    <w:qFormat/>
    <w:pPr/>
    <w:rPr>
      <w:rFonts w:ascii="Arial" w:hAnsi="Arial" w:cs="Arial"/>
      <w:b/>
      <w:i/>
      <w:color w:val="CDEC76"/>
      <w:sz w:val="22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24:00Z</dcterms:created>
  <dc:creator>John Sykes</dc:creator>
  <dc:description/>
  <cp:keywords/>
  <dc:language>en-US</dc:language>
  <cp:lastModifiedBy>John Sykes</cp:lastModifiedBy>
  <cp:lastPrinted>2015-01-12T10:05:00Z</cp:lastPrinted>
  <dcterms:modified xsi:type="dcterms:W3CDTF">2015-01-12T10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1DE09AE9D901E49814F1C9BB053D416</vt:lpwstr>
  </property>
  <property fmtid="{D5CDD505-2E9C-101B-9397-08002B2CF9AE}" pid="4" name="MediaLengthInSeconds">
    <vt:lpwstr/>
  </property>
  <property fmtid="{D5CDD505-2E9C-101B-9397-08002B2CF9AE}" pid="5" name="Order">
    <vt:lpwstr>1153500.00000000</vt:lpwstr>
  </property>
  <property fmtid="{D5CDD505-2E9C-101B-9397-08002B2CF9AE}" pid="6" name="SharedWithUsers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aura Shaw</vt:lpwstr>
  </property>
  <property fmtid="{D5CDD505-2E9C-101B-9397-08002B2CF9AE}" pid="12" name="display_urn:schemas-microsoft-com:office:office#Editor">
    <vt:lpwstr>Laura Shaw</vt:lpwstr>
  </property>
</Properties>
</file>