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340</wp:posOffset>
                </wp:positionH>
                <wp:positionV relativeFrom="paragraph">
                  <wp:posOffset>107315</wp:posOffset>
                </wp:positionV>
                <wp:extent cx="2054225" cy="6120130"/>
                <wp:effectExtent l="5715" t="5080" r="190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4160" cy="6120000"/>
                          <a:chOff x="0" y="0"/>
                          <a:chExt cx="2054160" cy="61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1640" cy="61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2040"/>
                            <a:ext cx="2051640" cy="21600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00" y="1128240"/>
                            <a:ext cx="19080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PURGE / CONTROLS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" y="1365840"/>
                            <a:ext cx="1007640" cy="43164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1365840"/>
                            <a:ext cx="1007640" cy="43164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" y="1419840"/>
                            <a:ext cx="876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PURGE ARE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19840"/>
                            <a:ext cx="876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ENABLE PURG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" y="5640840"/>
                            <a:ext cx="1007640" cy="46800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5640840"/>
                            <a:ext cx="1007640" cy="46800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" y="5694840"/>
                            <a:ext cx="876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SP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5694840"/>
                            <a:ext cx="876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SP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" y="1976040"/>
                            <a:ext cx="1007640" cy="43164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1976040"/>
                            <a:ext cx="1007640" cy="43164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" y="2030040"/>
                            <a:ext cx="876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SP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2030040"/>
                            <a:ext cx="876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ENABLE HVAC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" y="2586960"/>
                            <a:ext cx="1007640" cy="43164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2586960"/>
                            <a:ext cx="1007640" cy="43164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" y="2640960"/>
                            <a:ext cx="876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SP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2640960"/>
                            <a:ext cx="876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SP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" y="3197880"/>
                            <a:ext cx="1007640" cy="43164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3197880"/>
                            <a:ext cx="1007640" cy="43164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" y="3251880"/>
                            <a:ext cx="876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SP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3251880"/>
                            <a:ext cx="876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SP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" y="3808080"/>
                            <a:ext cx="1007640" cy="43164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3808080"/>
                            <a:ext cx="1007640" cy="43164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" y="3862080"/>
                            <a:ext cx="876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SP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3862080"/>
                            <a:ext cx="876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SP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" y="4419000"/>
                            <a:ext cx="1007640" cy="43164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4419000"/>
                            <a:ext cx="1007640" cy="43164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" y="4473000"/>
                            <a:ext cx="876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SP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4473000"/>
                            <a:ext cx="876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SP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" y="5029920"/>
                            <a:ext cx="1007640" cy="43164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5029920"/>
                            <a:ext cx="1007640" cy="43164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" y="5083920"/>
                            <a:ext cx="876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SP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5083920"/>
                            <a:ext cx="876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SP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8.45pt;width:161.75pt;height:481.9pt" coordorigin="284,169" coordsize="3235,9638">
                <v:rect id="shape_0" fillcolor="white" stroked="t" o:allowincell="f" style="position:absolute;left:284;top:169;width:3230;height:9637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rect>
                <v:rect id="shape_0" fillcolor="#343132" stroked="f" o:allowincell="f" style="position:absolute;left:284;top:1920;width:3230;height:339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2;top:1946;width:300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PURGE / CONTROL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43132" stroked="f" o:allowincell="f" style="position:absolute;left:286;top:2320;width:1586;height:679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rect id="shape_0" fillcolor="#343132" stroked="f" o:allowincell="f" style="position:absolute;left:1932;top:2320;width:1586;height:679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shape id="shape_0" stroked="f" o:allowincell="f" style="position:absolute;left:390;top:2405;width:13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PURGE ARE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9;top:2405;width:13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ENABLE PUR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43132" stroked="f" o:allowincell="f" style="position:absolute;left:286;top:9052;width:1586;height:736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rect id="shape_0" fillcolor="#343132" stroked="f" o:allowincell="f" style="position:absolute;left:1932;top:9052;width:1586;height:736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shape id="shape_0" stroked="f" o:allowincell="f" style="position:absolute;left:390;top:9137;width:13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SP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9;top:9137;width:13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SPAR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43132" stroked="f" o:allowincell="f" style="position:absolute;left:286;top:3281;width:1586;height:679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rect id="shape_0" fillcolor="#343132" stroked="f" o:allowincell="f" style="position:absolute;left:1932;top:3281;width:1586;height:679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shape id="shape_0" stroked="f" o:allowincell="f" style="position:absolute;left:390;top:3366;width:13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SP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9;top:3366;width:13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ENABLE HVA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43132" stroked="f" o:allowincell="f" style="position:absolute;left:286;top:4243;width:1586;height:679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rect id="shape_0" fillcolor="#343132" stroked="f" o:allowincell="f" style="position:absolute;left:1932;top:4243;width:1586;height:679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shape id="shape_0" stroked="f" o:allowincell="f" style="position:absolute;left:390;top:4328;width:13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SP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9;top:4328;width:13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SPAR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43132" stroked="f" o:allowincell="f" style="position:absolute;left:286;top:5205;width:1586;height:679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rect id="shape_0" fillcolor="#343132" stroked="f" o:allowincell="f" style="position:absolute;left:1932;top:5205;width:1586;height:679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shape id="shape_0" stroked="f" o:allowincell="f" style="position:absolute;left:390;top:5290;width:13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SP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9;top:5290;width:13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SPAR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43132" stroked="f" o:allowincell="f" style="position:absolute;left:286;top:6166;width:1586;height:679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rect id="shape_0" fillcolor="#343132" stroked="f" o:allowincell="f" style="position:absolute;left:1932;top:6166;width:1586;height:679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shape id="shape_0" stroked="f" o:allowincell="f" style="position:absolute;left:390;top:6251;width:13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SP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9;top:6251;width:13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SPAR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43132" stroked="f" o:allowincell="f" style="position:absolute;left:286;top:7128;width:1586;height:679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rect id="shape_0" fillcolor="#343132" stroked="f" o:allowincell="f" style="position:absolute;left:1932;top:7128;width:1586;height:679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shape id="shape_0" stroked="f" o:allowincell="f" style="position:absolute;left:390;top:7213;width:13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SP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9;top:7213;width:13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SPAR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43132" stroked="f" o:allowincell="f" style="position:absolute;left:286;top:8090;width:1586;height:679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rect id="shape_0" fillcolor="#343132" stroked="f" o:allowincell="f" style="position:absolute;left:1932;top:8090;width:1586;height:679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shape id="shape_0" stroked="f" o:allowincell="f" style="position:absolute;left:390;top:8175;width:13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SP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9;top:8175;width:13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SPAR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56890</wp:posOffset>
                </wp:positionH>
                <wp:positionV relativeFrom="paragraph">
                  <wp:posOffset>130175</wp:posOffset>
                </wp:positionV>
                <wp:extent cx="2054225" cy="6120130"/>
                <wp:effectExtent l="5715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4160" cy="6120000"/>
                          <a:chOff x="0" y="0"/>
                          <a:chExt cx="2054160" cy="61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1640" cy="61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2040"/>
                            <a:ext cx="2051640" cy="21600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00" y="1128240"/>
                            <a:ext cx="19080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CONTROLS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" y="1365840"/>
                            <a:ext cx="1007640" cy="43164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1365840"/>
                            <a:ext cx="1007640" cy="43164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" y="1419840"/>
                            <a:ext cx="876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SPAR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19840"/>
                            <a:ext cx="876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SPAR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" y="5640840"/>
                            <a:ext cx="1007640" cy="46800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5640840"/>
                            <a:ext cx="1007640" cy="46800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" y="5694840"/>
                            <a:ext cx="876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SP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5694840"/>
                            <a:ext cx="876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SP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" y="1976040"/>
                            <a:ext cx="1007640" cy="43164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1976040"/>
                            <a:ext cx="1007640" cy="43164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" y="2030040"/>
                            <a:ext cx="876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SP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2030040"/>
                            <a:ext cx="876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SP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" y="2586960"/>
                            <a:ext cx="1007640" cy="43164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2586960"/>
                            <a:ext cx="1007640" cy="43164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" y="2640960"/>
                            <a:ext cx="876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SP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2640960"/>
                            <a:ext cx="876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SP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" y="3197880"/>
                            <a:ext cx="1007640" cy="43164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3197880"/>
                            <a:ext cx="1007640" cy="43164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" y="3251880"/>
                            <a:ext cx="876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SP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3251880"/>
                            <a:ext cx="876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SP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" y="3808080"/>
                            <a:ext cx="1007640" cy="43164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3808080"/>
                            <a:ext cx="1007640" cy="43164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" y="3862080"/>
                            <a:ext cx="876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SP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3862080"/>
                            <a:ext cx="876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SP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" y="4419000"/>
                            <a:ext cx="1007640" cy="43164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4419000"/>
                            <a:ext cx="1007640" cy="43164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" y="4473000"/>
                            <a:ext cx="876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SP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4473000"/>
                            <a:ext cx="876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SP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" y="5029920"/>
                            <a:ext cx="1007640" cy="43164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5029920"/>
                            <a:ext cx="1007640" cy="43164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" y="5083920"/>
                            <a:ext cx="876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SP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5083920"/>
                            <a:ext cx="876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SP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7pt;margin-top:10.25pt;width:161.75pt;height:481.9pt" coordorigin="4814,205" coordsize="3235,9638">
                <v:rect id="shape_0" fillcolor="white" stroked="t" o:allowincell="f" style="position:absolute;left:4814;top:205;width:3230;height:9637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rect>
                <v:rect id="shape_0" fillcolor="#343132" stroked="f" o:allowincell="f" style="position:absolute;left:4814;top:1956;width:3230;height:339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shape id="shape_0" stroked="f" o:allowincell="f" style="position:absolute;left:4902;top:1982;width:300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CONTROL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43132" stroked="f" o:allowincell="f" style="position:absolute;left:4816;top:2356;width:1586;height:679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rect id="shape_0" fillcolor="#343132" stroked="f" o:allowincell="f" style="position:absolute;left:6462;top:2356;width:1586;height:679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shape id="shape_0" stroked="f" o:allowincell="f" style="position:absolute;left:4920;top:2441;width:13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SPA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9;top:2441;width:13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SPA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43132" stroked="f" o:allowincell="f" style="position:absolute;left:4816;top:9088;width:1586;height:736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rect id="shape_0" fillcolor="#343132" stroked="f" o:allowincell="f" style="position:absolute;left:6462;top:9088;width:1586;height:736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shape id="shape_0" stroked="f" o:allowincell="f" style="position:absolute;left:4920;top:9173;width:13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SP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9;top:9173;width:13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SPAR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43132" stroked="f" o:allowincell="f" style="position:absolute;left:4816;top:3317;width:1586;height:679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rect id="shape_0" fillcolor="#343132" stroked="f" o:allowincell="f" style="position:absolute;left:6462;top:3317;width:1586;height:679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shape id="shape_0" stroked="f" o:allowincell="f" style="position:absolute;left:4920;top:3402;width:13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SP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9;top:3402;width:13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SPAR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43132" stroked="f" o:allowincell="f" style="position:absolute;left:4816;top:4279;width:1586;height:679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rect id="shape_0" fillcolor="#343132" stroked="f" o:allowincell="f" style="position:absolute;left:6462;top:4279;width:1586;height:679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shape id="shape_0" stroked="f" o:allowincell="f" style="position:absolute;left:4920;top:4364;width:13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SP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9;top:4364;width:13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SPAR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43132" stroked="f" o:allowincell="f" style="position:absolute;left:4816;top:5241;width:1586;height:679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rect id="shape_0" fillcolor="#343132" stroked="f" o:allowincell="f" style="position:absolute;left:6462;top:5241;width:1586;height:679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shape id="shape_0" stroked="f" o:allowincell="f" style="position:absolute;left:4920;top:5326;width:13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SP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9;top:5326;width:13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SPAR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43132" stroked="f" o:allowincell="f" style="position:absolute;left:4816;top:6202;width:1586;height:679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rect id="shape_0" fillcolor="#343132" stroked="f" o:allowincell="f" style="position:absolute;left:6462;top:6202;width:1586;height:679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shape id="shape_0" stroked="f" o:allowincell="f" style="position:absolute;left:4920;top:6287;width:13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SP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9;top:6287;width:13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SPAR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43132" stroked="f" o:allowincell="f" style="position:absolute;left:4816;top:7164;width:1586;height:679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rect id="shape_0" fillcolor="#343132" stroked="f" o:allowincell="f" style="position:absolute;left:6462;top:7164;width:1586;height:679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shape id="shape_0" stroked="f" o:allowincell="f" style="position:absolute;left:4920;top:7249;width:13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SP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9;top:7249;width:13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SPAR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43132" stroked="f" o:allowincell="f" style="position:absolute;left:4816;top:8126;width:1586;height:679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rect id="shape_0" fillcolor="#343132" stroked="f" o:allowincell="f" style="position:absolute;left:6462;top:8126;width:1586;height:679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shape id="shape_0" stroked="f" o:allowincell="f" style="position:absolute;left:4920;top:8211;width:13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SP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9;top:8211;width:13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SPAR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6275</wp:posOffset>
                </wp:positionH>
                <wp:positionV relativeFrom="paragraph">
                  <wp:posOffset>4241165</wp:posOffset>
                </wp:positionV>
                <wp:extent cx="2825750" cy="6134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FASCIA RGB VALU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WINDOW BACKGROUND – R:52 G:49 B:50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EXT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– R:219 G:215 B:2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5pt;height:48.3pt;mso-wrap-distance-left:9.05pt;mso-wrap-distance-right:9.05pt;mso-wrap-distance-top:0pt;mso-wrap-distance-bottom:0pt;margin-top:333.95pt;mso-position-vertical-relative:text;margin-left:-53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>FASCIA RGB VALUE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WINDOW BACKGROUND – R:52 G:49 B:50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EXT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– R:219 G:215 B:2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Insert Labels Template – ENGLISH </w:t>
      <w:tab/>
      <w:tab/>
      <w:t>Rev: 03</w:t>
    </w:r>
  </w:p>
  <w:p>
    <w:pPr>
      <w:pStyle w:val="Header"/>
      <w:rPr/>
    </w:pPr>
    <w:r>
      <w:rPr>
        <w:rFonts w:cs="Arial" w:ascii="Arial" w:hAnsi="Arial"/>
      </w:rPr>
      <w:t>Standard Axis AX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color w:val="999999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Text">
    <w:name w:val="HeaderText"/>
    <w:basedOn w:val="Normal"/>
    <w:qFormat/>
    <w:pPr>
      <w:jc w:val="center"/>
    </w:pPr>
    <w:rPr>
      <w:rFonts w:ascii="Arial" w:hAnsi="Arial" w:cs="Arial"/>
      <w:color w:val="CDEC76"/>
      <w:sz w:val="16"/>
    </w:rPr>
  </w:style>
  <w:style w:type="paragraph" w:styleId="LHText">
    <w:name w:val="LH Text"/>
    <w:basedOn w:val="Normal"/>
    <w:qFormat/>
    <w:pPr/>
    <w:rPr>
      <w:rFonts w:ascii="Arial" w:hAnsi="Arial" w:cs="Arial"/>
      <w:color w:val="CDEC76"/>
      <w:sz w:val="16"/>
    </w:rPr>
  </w:style>
  <w:style w:type="paragraph" w:styleId="RHText">
    <w:name w:val="RH Text"/>
    <w:basedOn w:val="Normal"/>
    <w:qFormat/>
    <w:pPr>
      <w:jc w:val="right"/>
    </w:pPr>
    <w:rPr>
      <w:rFonts w:ascii="Arial" w:hAnsi="Arial" w:cs="Arial"/>
      <w:color w:val="CDEC76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9:07:00Z</dcterms:created>
  <dc:creator>David Wilson</dc:creator>
  <dc:description/>
  <cp:keywords/>
  <dc:language>en-US</dc:language>
  <cp:lastModifiedBy>John Newton</cp:lastModifiedBy>
  <cp:lastPrinted>2021-10-27T09:31:00Z</cp:lastPrinted>
  <dcterms:modified xsi:type="dcterms:W3CDTF">2021-10-27T09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1DE09AE9D901E49814F1C9BB053D416</vt:lpwstr>
  </property>
  <property fmtid="{D5CDD505-2E9C-101B-9397-08002B2CF9AE}" pid="4" name="MediaLengthInSeconds">
    <vt:lpwstr/>
  </property>
  <property fmtid="{D5CDD505-2E9C-101B-9397-08002B2CF9AE}" pid="5" name="Order">
    <vt:lpwstr>1153200.00000000</vt:lpwstr>
  </property>
  <property fmtid="{D5CDD505-2E9C-101B-9397-08002B2CF9AE}" pid="6" name="SharedWithUsers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display_urn:schemas-microsoft-com:office:office#Author">
    <vt:lpwstr>Laura Shaw</vt:lpwstr>
  </property>
  <property fmtid="{D5CDD505-2E9C-101B-9397-08002B2CF9AE}" pid="12" name="display_urn:schemas-microsoft-com:office:office#Editor">
    <vt:lpwstr>Laura Shaw</vt:lpwstr>
  </property>
</Properties>
</file>