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365760</wp:posOffset>
                </wp:positionV>
                <wp:extent cx="1978025" cy="7718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7718400"/>
                          <a:chOff x="0" y="0"/>
                          <a:chExt cx="1978200" cy="771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86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76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592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352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935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525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112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702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288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878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64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054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637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2312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814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3407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75pt;margin-top:28.8pt;width:155.75pt;height:607.75pt" coordorigin="-915,576" coordsize="3115,12155">
                <v:group id="shape_0" style="position:absolute;left:-915;top:576;width:3115;height:595">
                  <v:rect id="shape_0" fillcolor="#dbd7d2" stroked="t" o:allowincell="f" style="position:absolute;left:-68;top:57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57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9;top:66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1298;width:3115;height:595">
                  <v:rect id="shape_0" fillcolor="#dbd7d2" stroked="t" o:allowincell="f" style="position:absolute;left:-68;top:129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129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138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2021;width:3115;height:595">
                  <v:rect id="shape_0" fillcolor="#dbd7d2" stroked="t" o:allowincell="f" style="position:absolute;left:-68;top:202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202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210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2743;width:3115;height:595">
                  <v:rect id="shape_0" fillcolor="#dbd7d2" stroked="t" o:allowincell="f" style="position:absolute;left:-68;top:274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274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282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3466;width:3115;height:595">
                  <v:rect id="shape_0" fillcolor="#dbd7d2" stroked="t" o:allowincell="f" style="position:absolute;left:-68;top:346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346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355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4188;width:3115;height:595">
                  <v:rect id="shape_0" fillcolor="#dbd7d2" stroked="t" o:allowincell="f" style="position:absolute;left:-68;top:418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418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427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4911;width:3115;height:595">
                  <v:rect id="shape_0" fillcolor="#dbd7d2" stroked="t" o:allowincell="f" style="position:absolute;left:-68;top:491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491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499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5633;width:3115;height:595">
                  <v:rect id="shape_0" fillcolor="#dbd7d2" stroked="t" o:allowincell="f" style="position:absolute;left:-68;top:563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563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571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6356;width:3115;height:595">
                  <v:rect id="shape_0" fillcolor="#dbd7d2" stroked="t" o:allowincell="f" style="position:absolute;left:-68;top:635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635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644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7078;width:3115;height:595">
                  <v:rect id="shape_0" fillcolor="#dbd7d2" stroked="t" o:allowincell="f" style="position:absolute;left:-68;top:707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707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716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7801;width:3115;height:595">
                  <v:rect id="shape_0" fillcolor="#dbd7d2" stroked="t" o:allowincell="f" style="position:absolute;left:-68;top:780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780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788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8523;width:3115;height:595">
                  <v:rect id="shape_0" fillcolor="#dbd7d2" stroked="t" o:allowincell="f" style="position:absolute;left:-68;top:852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852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860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9246;width:3115;height:595">
                  <v:rect id="shape_0" fillcolor="#dbd7d2" stroked="t" o:allowincell="f" style="position:absolute;left:-68;top:924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924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933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9968;width:3115;height:595">
                  <v:rect id="shape_0" fillcolor="#dbd7d2" stroked="t" o:allowincell="f" style="position:absolute;left:-68;top:996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996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1005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10691;width:3115;height:595">
                  <v:rect id="shape_0" fillcolor="#dbd7d2" stroked="t" o:allowincell="f" style="position:absolute;left:-68;top:1069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1069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1077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11413;width:3115;height:595">
                  <v:rect id="shape_0" fillcolor="#dbd7d2" stroked="t" o:allowincell="f" style="position:absolute;left:-68;top:1141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1141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1149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15;top:12136;width:3115;height:595">
                  <v:rect id="shape_0" fillcolor="#dbd7d2" stroked="t" o:allowincell="f" style="position:absolute;left:-68;top:1213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-915;top:1213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79;top:1222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2745</wp:posOffset>
                </wp:positionH>
                <wp:positionV relativeFrom="paragraph">
                  <wp:posOffset>365760</wp:posOffset>
                </wp:positionV>
                <wp:extent cx="1978025" cy="7718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7718400"/>
                          <a:chOff x="0" y="0"/>
                          <a:chExt cx="1978200" cy="771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86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76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592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352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935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525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112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702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288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878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64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054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637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2312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814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3407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28.8pt;width:155.75pt;height:607.75pt" coordorigin="2587,576" coordsize="3115,12155">
                <v:group id="shape_0" style="position:absolute;left:2587;top:576;width:3115;height:595">
                  <v:rect id="shape_0" fillcolor="#dbd7d2" stroked="t" o:allowincell="f" style="position:absolute;left:3434;top:57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57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66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1298;width:3115;height:595">
                  <v:rect id="shape_0" fillcolor="#dbd7d2" stroked="t" o:allowincell="f" style="position:absolute;left:3434;top:129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129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138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2021;width:3115;height:595">
                  <v:rect id="shape_0" fillcolor="#dbd7d2" stroked="t" o:allowincell="f" style="position:absolute;left:3434;top:202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202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210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2743;width:3115;height:595">
                  <v:rect id="shape_0" fillcolor="#dbd7d2" stroked="t" o:allowincell="f" style="position:absolute;left:3434;top:274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274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282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3466;width:3115;height:595">
                  <v:rect id="shape_0" fillcolor="#dbd7d2" stroked="t" o:allowincell="f" style="position:absolute;left:3434;top:346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346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355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4188;width:3115;height:595">
                  <v:rect id="shape_0" fillcolor="#dbd7d2" stroked="t" o:allowincell="f" style="position:absolute;left:3434;top:418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418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427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4911;width:3115;height:595">
                  <v:rect id="shape_0" fillcolor="#dbd7d2" stroked="t" o:allowincell="f" style="position:absolute;left:3434;top:491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491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499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5633;width:3115;height:595">
                  <v:rect id="shape_0" fillcolor="#dbd7d2" stroked="t" o:allowincell="f" style="position:absolute;left:3434;top:563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563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571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6356;width:3115;height:595">
                  <v:rect id="shape_0" fillcolor="#dbd7d2" stroked="t" o:allowincell="f" style="position:absolute;left:3434;top:635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635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644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7078;width:3115;height:595">
                  <v:rect id="shape_0" fillcolor="#dbd7d2" stroked="t" o:allowincell="f" style="position:absolute;left:3434;top:707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707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716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7801;width:3115;height:595">
                  <v:rect id="shape_0" fillcolor="#dbd7d2" stroked="t" o:allowincell="f" style="position:absolute;left:3434;top:780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780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788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8523;width:3115;height:595">
                  <v:rect id="shape_0" fillcolor="#dbd7d2" stroked="t" o:allowincell="f" style="position:absolute;left:3434;top:852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852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860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9246;width:3115;height:595">
                  <v:rect id="shape_0" fillcolor="#dbd7d2" stroked="t" o:allowincell="f" style="position:absolute;left:3434;top:924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924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933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9968;width:3115;height:595">
                  <v:rect id="shape_0" fillcolor="#dbd7d2" stroked="t" o:allowincell="f" style="position:absolute;left:3434;top:996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996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1005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10691;width:3115;height:595">
                  <v:rect id="shape_0" fillcolor="#dbd7d2" stroked="t" o:allowincell="f" style="position:absolute;left:3434;top:1069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1069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1077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11413;width:3115;height:595">
                  <v:rect id="shape_0" fillcolor="#dbd7d2" stroked="t" o:allowincell="f" style="position:absolute;left:3434;top:1141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1141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1149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7;top:12136;width:3115;height:595">
                  <v:rect id="shape_0" fillcolor="#dbd7d2" stroked="t" o:allowincell="f" style="position:absolute;left:3434;top:1213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587;top:1213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3781;top:1222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365760</wp:posOffset>
                </wp:positionV>
                <wp:extent cx="1978025" cy="7718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7718400"/>
                          <a:chOff x="0" y="0"/>
                          <a:chExt cx="1978200" cy="771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86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76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592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352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935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525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112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702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288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8784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64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0548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637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64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2312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8140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340760"/>
                            <a:ext cx="1978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537840" y="0"/>
                              <a:ext cx="14403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160" y="53280"/>
                              <a:ext cx="10656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727274"/>
                                    <w:lang w:val="en-GB" w:bidi="ar-SA"/>
                                  </w:rPr>
                                  <w:t>ALARM ACKNOWLE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28.8pt;width:155.75pt;height:607.75pt" coordorigin="6090,576" coordsize="3115,12155">
                <v:group id="shape_0" style="position:absolute;left:6090;top:576;width:3115;height:595">
                  <v:rect id="shape_0" fillcolor="#dbd7d2" stroked="t" o:allowincell="f" style="position:absolute;left:6937;top:57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57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66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1298;width:3115;height:595">
                  <v:rect id="shape_0" fillcolor="#dbd7d2" stroked="t" o:allowincell="f" style="position:absolute;left:6937;top:129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129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138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2021;width:3115;height:595">
                  <v:rect id="shape_0" fillcolor="#dbd7d2" stroked="t" o:allowincell="f" style="position:absolute;left:6937;top:202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202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210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2743;width:3115;height:595">
                  <v:rect id="shape_0" fillcolor="#dbd7d2" stroked="t" o:allowincell="f" style="position:absolute;left:6937;top:274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274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282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3466;width:3115;height:595">
                  <v:rect id="shape_0" fillcolor="#dbd7d2" stroked="t" o:allowincell="f" style="position:absolute;left:6937;top:346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346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355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4188;width:3115;height:595">
                  <v:rect id="shape_0" fillcolor="#dbd7d2" stroked="t" o:allowincell="f" style="position:absolute;left:6937;top:418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418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427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4911;width:3115;height:595">
                  <v:rect id="shape_0" fillcolor="#dbd7d2" stroked="t" o:allowincell="f" style="position:absolute;left:6937;top:491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491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499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5633;width:3115;height:595">
                  <v:rect id="shape_0" fillcolor="#dbd7d2" stroked="t" o:allowincell="f" style="position:absolute;left:6937;top:563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563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571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6356;width:3115;height:595">
                  <v:rect id="shape_0" fillcolor="#dbd7d2" stroked="t" o:allowincell="f" style="position:absolute;left:6937;top:635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635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644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7078;width:3115;height:595">
                  <v:rect id="shape_0" fillcolor="#dbd7d2" stroked="t" o:allowincell="f" style="position:absolute;left:6937;top:707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707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716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7801;width:3115;height:595">
                  <v:rect id="shape_0" fillcolor="#dbd7d2" stroked="t" o:allowincell="f" style="position:absolute;left:6937;top:780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780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788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8523;width:3115;height:595">
                  <v:rect id="shape_0" fillcolor="#dbd7d2" stroked="t" o:allowincell="f" style="position:absolute;left:6937;top:852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852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860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9246;width:3115;height:595">
                  <v:rect id="shape_0" fillcolor="#dbd7d2" stroked="t" o:allowincell="f" style="position:absolute;left:6937;top:924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924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933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9968;width:3115;height:595">
                  <v:rect id="shape_0" fillcolor="#dbd7d2" stroked="t" o:allowincell="f" style="position:absolute;left:6937;top:9968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9968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10052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10691;width:3115;height:595">
                  <v:rect id="shape_0" fillcolor="#dbd7d2" stroked="t" o:allowincell="f" style="position:absolute;left:6937;top:10691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10691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10775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11413;width:3115;height:595">
                  <v:rect id="shape_0" fillcolor="#dbd7d2" stroked="t" o:allowincell="f" style="position:absolute;left:6937;top:11413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11413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11497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0;top:12136;width:3115;height:595">
                  <v:rect id="shape_0" fillcolor="#dbd7d2" stroked="t" o:allowincell="f" style="position:absolute;left:6937;top:12136;width:2267;height:594;mso-wrap-style:none;v-text-anchor:middle">
                    <v:fill o:detectmouseclick="t" type="solid" color2="#24282d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090;top:12136;width:849;height:59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7284;top:12220;width:167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727274"/>
                              <w:lang w:val="en-GB" w:bidi="ar-SA"/>
                            </w:rPr>
                            <w:t>ALARM ACKNOWLED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8553450</wp:posOffset>
                </wp:positionV>
                <wp:extent cx="2646045" cy="588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INDOW BACKGROUND – R:219 G:215 B:2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XT – R:114 G:114 B: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46.3pt;mso-wrap-distance-left:9.05pt;mso-wrap-distance-right:9.05pt;mso-wrap-distance-top:0pt;mso-wrap-distance-bottom:0pt;margin-top:673.5pt;mso-position-vertical-relative:text;margin-left:-4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INDOW BACKGROUND – R:219 G:215 B:2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EXT – R:114 G:114 B: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P-54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/>
    <w:rPr>
      <w:rFonts w:ascii="Arial" w:hAnsi="Arial" w:cs="Arial"/>
      <w:b/>
      <w:bCs/>
      <w:color w:val="DBD7D2"/>
      <w:sz w:val="16"/>
    </w:rPr>
  </w:style>
  <w:style w:type="paragraph" w:styleId="ZoneText">
    <w:name w:val="Zone Text"/>
    <w:basedOn w:val="LabelText"/>
    <w:qFormat/>
    <w:pPr/>
    <w:rPr>
      <w:w w:val="80"/>
    </w:rPr>
  </w:style>
  <w:style w:type="paragraph" w:styleId="ZoneNumber">
    <w:name w:val="Zone Number"/>
    <w:basedOn w:val="LabelText"/>
    <w:qFormat/>
    <w:pPr>
      <w:jc w:val="center"/>
    </w:pPr>
    <w:rPr/>
  </w:style>
  <w:style w:type="paragraph" w:styleId="KeyswitchText">
    <w:name w:val="Keyswitch Text"/>
    <w:basedOn w:val="LabelText"/>
    <w:qFormat/>
    <w:pPr>
      <w:tabs>
        <w:tab w:val="clear" w:pos="720"/>
        <w:tab w:val="right" w:pos="1512" w:leader="none"/>
      </w:tabs>
      <w:jc w:val="center"/>
    </w:pPr>
    <w:rPr>
      <w:w w:val="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3:00Z</dcterms:created>
  <dc:creator>Wilson</dc:creator>
  <dc:description/>
  <cp:keywords/>
  <dc:language>en-US</dc:language>
  <cp:lastModifiedBy>John Sykes</cp:lastModifiedBy>
  <cp:lastPrinted>2014-03-03T11:25:00Z</cp:lastPrinted>
  <dcterms:modified xsi:type="dcterms:W3CDTF">2014-03-04T09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0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