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pt" to="476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9480</wp:posOffset>
                </wp:positionH>
                <wp:positionV relativeFrom="paragraph">
                  <wp:posOffset>8234680</wp:posOffset>
                </wp:positionV>
                <wp:extent cx="69723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43080"/>
                          <a:chOff x="0" y="0"/>
                          <a:chExt cx="69724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.4pt;margin-top:648.4pt;width:548.95pt;height:27pt" coordorigin="-1448,12968" coordsize="10979,540">
                <v:line id="shape_0" from="-1448,13148" to="9531,131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48;top:12968;width:5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7670</wp:posOffset>
                </wp:positionH>
                <wp:positionV relativeFrom="paragraph">
                  <wp:posOffset>95250</wp:posOffset>
                </wp:positionV>
                <wp:extent cx="2700020" cy="79698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7970040"/>
                          <a:chOff x="0" y="0"/>
                          <a:chExt cx="2700000" cy="797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Split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00980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Split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0199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Split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0297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Split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03992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Split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0493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Split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0598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Split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70700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Split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1pt;margin-top:7.5pt;width:212.6pt;height:627.55pt" coordorigin="-642,150" coordsize="4252,12551">
                <v:group id="shape_0" style="position:absolute;left:-642;top:150;width:4252;height:1417">
                  <v:rect id="shape_0" fillcolor="#dbd7d2" stroked="t" o:allowincell="f" style="position:absolute;left:-642;top:150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588;top:228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Split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08;top:970;width:542;height:40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-642;top:1740;width:4252;height:1417">
                  <v:rect id="shape_0" fillcolor="#dbd7d2" stroked="t" o:allowincell="f" style="position:absolute;left:-642;top:1740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588;top:1818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Split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408;top:2560;width:542;height:40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-642;top:3331;width:4252;height:1417">
                  <v:rect id="shape_0" fillcolor="#dbd7d2" stroked="t" o:allowincell="f" style="position:absolute;left:-642;top:3331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588;top:3410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Split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408;top:4151;width:542;height:40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-642;top:4922;width:4252;height:1417">
                  <v:rect id="shape_0" fillcolor="#dbd7d2" stroked="t" o:allowincell="f" style="position:absolute;left:-642;top:4922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588;top:4999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Split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408;top:5741;width:542;height:40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642;top:6512;width:4252;height:1417">
                  <v:rect id="shape_0" fillcolor="#dbd7d2" stroked="t" o:allowincell="f" style="position:absolute;left:-642;top:6512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588;top:6590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Split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408;top:7332;width:542;height:40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-642;top:8102;width:4252;height:1417">
                  <v:rect id="shape_0" fillcolor="#dbd7d2" stroked="t" o:allowincell="f" style="position:absolute;left:-642;top:8102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588;top:8180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Split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408;top:8922;width:542;height:406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642;top:9693;width:4252;height:1417">
                  <v:rect id="shape_0" fillcolor="#dbd7d2" stroked="t" o:allowincell="f" style="position:absolute;left:-642;top:9693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588;top:9771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Split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408;top:10513;width:542;height:406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-642;top:11284;width:4252;height:1417">
                  <v:rect id="shape_0" fillcolor="#dbd7d2" stroked="t" o:allowincell="f" style="position:absolute;left:-642;top:1128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588;top:1136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Split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408;top:12105;width:542;height:40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5450</wp:posOffset>
                </wp:positionH>
                <wp:positionV relativeFrom="paragraph">
                  <wp:posOffset>95250</wp:posOffset>
                </wp:positionV>
                <wp:extent cx="2700020" cy="79698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7970040"/>
                          <a:chOff x="0" y="0"/>
                          <a:chExt cx="2700000" cy="797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Split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00980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Split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0199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Split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0297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Split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03992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Split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0493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Split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0598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Split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70700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Split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pt;margin-top:7.5pt;width:212.6pt;height:627.55pt" coordorigin="4670,150" coordsize="4252,12551">
                <v:group id="shape_0" style="position:absolute;left:4670;top:150;width:4252;height:1417">
                  <v:rect id="shape_0" fillcolor="#dbd7d2" stroked="t" o:allowincell="f" style="position:absolute;left:4670;top:150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724;top:228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Split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904;top:970;width:542;height:406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4670;top:1740;width:4252;height:1417">
                  <v:rect id="shape_0" fillcolor="#dbd7d2" stroked="t" o:allowincell="f" style="position:absolute;left:4670;top:1740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724;top:1818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Split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904;top:2560;width:542;height:406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style="position:absolute;left:4670;top:3331;width:4252;height:1417">
                  <v:rect id="shape_0" fillcolor="#dbd7d2" stroked="t" o:allowincell="f" style="position:absolute;left:4670;top:3331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724;top:3410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Split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904;top:4151;width:542;height:40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group id="shape_0" style="position:absolute;left:4670;top:4922;width:4252;height:1417">
                  <v:rect id="shape_0" fillcolor="#dbd7d2" stroked="t" o:allowincell="f" style="position:absolute;left:4670;top:4922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724;top:4999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Split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904;top:5741;width:542;height:406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style="position:absolute;left:4670;top:6512;width:4252;height:1417">
                  <v:rect id="shape_0" fillcolor="#dbd7d2" stroked="t" o:allowincell="f" style="position:absolute;left:4670;top:6512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724;top:6590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Split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904;top:7332;width:542;height:406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group id="shape_0" style="position:absolute;left:4670;top:8102;width:4252;height:1417">
                  <v:rect id="shape_0" fillcolor="#dbd7d2" stroked="t" o:allowincell="f" style="position:absolute;left:4670;top:8102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724;top:8180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Split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904;top:8922;width:542;height:406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group id="shape_0" style="position:absolute;left:4670;top:9693;width:4252;height:1417">
                  <v:rect id="shape_0" fillcolor="#dbd7d2" stroked="t" o:allowincell="f" style="position:absolute;left:4670;top:9693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724;top:9771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Split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904;top:10513;width:542;height:40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4670;top:11284;width:4252;height:1417">
                  <v:rect id="shape_0" fillcolor="#dbd7d2" stroked="t" o:allowincell="f" style="position:absolute;left:4670;top:1128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724;top:1136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Split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904;top:12105;width:542;height:40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8465</wp:posOffset>
                </wp:positionH>
                <wp:positionV relativeFrom="paragraph">
                  <wp:posOffset>8494395</wp:posOffset>
                </wp:positionV>
                <wp:extent cx="2400935" cy="7054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:219 G:215 B:2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:0 G:0 B: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05pt;height:55.55pt;mso-wrap-distance-left:9.05pt;mso-wrap-distance-right:9.05pt;mso-wrap-distance-top:0pt;mso-wrap-distance-bottom:0pt;margin-top:668.85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:219 G:215 B:2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R:0 G:0 B: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4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ab/>
      <w:t>Rev: 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Standard Mxp-021 Sounder Split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999999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5" w:hanging="0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3:02:00Z</dcterms:created>
  <dc:creator>David Wilson</dc:creator>
  <dc:description/>
  <cp:keywords/>
  <dc:language>en-US</dc:language>
  <cp:lastModifiedBy>John Sykes</cp:lastModifiedBy>
  <cp:lastPrinted>2008-07-14T10:13:00Z</cp:lastPrinted>
  <dcterms:modified xsi:type="dcterms:W3CDTF">2014-01-29T10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62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